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3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389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Lawn Care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Know the costs of caring for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aring for your lawn can cost you some money. You may need to purchase equipment for it, as well as other things necessary to make your lawn healthy and beautiful. Check out the prices of the equipment or tools that you need, so that you know how much money you may need to spend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Take care of your lawn mow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mower is one of the most important tools that you need in caring for your lawn. Thus, it is important to take good care of it. With that, you need to make sure that you follow proper operational procedures in using it. Aside from that, you should also practice proper maintenance, so that its quality would not decli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Read more books about lawn c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athering more information about lawn care is essential in order to become more effective in it. One of the things that you can do to achieve that is to read more books about lawn care. There are lots of books that you can purchase for it, aside from the fact that you may also be able to borrow some of them from your frien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Learn new things every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aring for your lawn is not as difficult as you may think it is. This is true, especially if you are going to try and learn as much as you can about it. Learning new things about it each day can actually be done by simply reading magazines about caring for your lawn. On top of that, you can also visit blogs and websites through the internet, which showcase countless tips on lawn c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Think about your lawn just before going to b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just started setting up your lawn, it is best if you can think about it just before you get some sleep. This would make you more motivated in doing the necessary things to care for it the following day.  With that, you would be happy to wake up early, and start working on your lawn in the mor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Prepare all the things that you ne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not be able to take care of your lawn properly, without preparing the things that you need for it. Thus, it is very important that you have the necessary things that can help you in caring for your lawn. Aside from that, make sure that they are all situated in one place in your garage, so that you can easily find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Don’t hesitate to tell your family about what you are trying to achie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trying to have a beautiful lawn, you should not hesitate in making your family aware of what you are trying to achieve. This is because, they may be able to help you out with it. Aside from that, it would also ensure that they would be more careful each time they visit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Buying a lawn mow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purchase the most expensive lawn mower that you can find in the market. Since lawn mowers vary not just in prices, but also in terms of their sizes, you have to consider the size of your lawn in order to come up with a sound decision. Choose a mower that would be best for the kind of lawn that you have, instead of looking at the pri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Learn how to improve the condition of your s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keep in mind that one of the biggest factors that can affect the beauty of your lawn is the health of the soil. Thus, you have to find out ways on how to improve its condition. On top of that, you can also hire an expert who can check the soil’s present condition, so that you would know what to do to improve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Planting new gra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lanting new grass into your lawn is not a very difficult procedure. One of the things that you need to do for it is to loosen up the soil. To achieve that, you can make use of a dirt rake, and rake the part of the lawn where you want to plant your new grass into. Spread the grass evenly to make it look good and bal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Drink coffee in front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eating breakfast, you should allocate some time in drinking coffee while sitting in front of your lawn. When you do this, you would be able to appreciate the work and time that you have invested into it. Aside from that, it would also inspire you more to make it even more beautiful than it i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Get your spouse involv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ake caring for your lawn more fun and exciting by getting your spouse involved with it. For sure, your spouse gives her full support on your newfound hobby, and will do what she can to help you with it. With that, you can make caring for your lawn an activity that you can always share, which can bring you closer to each other, aside from improving the condition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Test your lawn’s soil for its p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ideal pH level of a lawn is between 6.5 to 7.0, which means that it is slightly acidic. If it is higher than that though, then you need to control its pH level by sprinkling lime onto the soil. On the other hand, if your soil is not acidic enough, then you can use sulfur for it. Purchase a pH tester soon, so that you can check it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Loamy soi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amy soil can help you have a very attractive lawn in just a short period of time. This is because, it is the most ideal type of soil. You would know if you have loamy soil if you can see that it has a good mixture of silt, clay, and sand. It is not too compact, which allows better air and nutrient fl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Compacted s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soil has too much clay in it, then it can become compact in no time, especially after a few days of raining. This will prevent better assimilation of nutrients into the plants, which is not good for the lawn. With that, if you found out that there is too much clay, then you should approach an expert about it, so that you can apply the right solu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Water appropriat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just planted new seeds into the ground, you need to make sure that you water it appropriately. It is best if the soil around the seeds is kept moist with water. However, you should be careful not to apply too much water, since the seeds can drown because of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The process of aer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eration of the soil is usually done prior to fertilizing as well as top dressing. This process can also be applied for compacted soils. This method involves lifting small plugs of turf from the soil in order to improve its condition. To do that, you can hire someone for it, or just simply rent an aerat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Don’t choose grass that is not locally grown in your loc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choose a type of grass that is locally grown in your area, if you want to have a healthy lawn. This is because, grasses vary in terms of the climate that they prefer. Aside from that, different grasses also require different amounts of water, as well as nutrients. Thus, make sure that you plant grass that is suited for your environment, so that you won’t get disappoin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Compost and grass clipp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mpost and grass clippings are organic matters, which can improve the condition of your soil. It lightens your soil if it is heavy due to clay. Aside from that, if your soil is sandy, it can also build humus. With that, it is best to compost and disperse grass clippings in different areas of your lawn, to make soil healthi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Take care of the w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start taking care of your lawn, you have to get rid of weeds first. This is to make sure that your lawn would only have grass that you want to have in it. Aside from that, it can also ensure that your grass would grow healthy, since there are no other species that would try to compete wi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See that there are no holes or low spo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oles in your lawn, as well as low spots, can cause drainage problems. Aside from that, they can also accumulate water, which can attract mosquitoes towards your place. Thus, before replanting, you should see to it that you fill up any low spots or holes in your lawn. This may only take you a couple of hours, and it is not a very hard thing to achie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Choosing the right gra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choosing the grass for your lawn, there are certain things that you need to consider for it. Apart from making sure that the grass can easily adapt in your place, you should also think about the shade in your lawn, how you are going to use it, how much work you can invest in it, and such. Do this, so that you can have the right grass in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Avoid cheap blends of se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you can see very affordable blends of seed in certain garden stores. However, you need to take note that in most cases, such types of seeds may no longer be in good quality. Thus, choose those that are regularly priced, since they can provide you with better quality gra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You need to seed at the right r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seeding, you should make sure to read and follow the instructions for it. You do not want to place too many seeds in one spot, since it can make seedlings compete with each other for the nutrients that they can derive from the soil. It is better to seed lesser than the recommended rate, instead of going beyond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Mow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owing should be done regularly, since it can help in maintaining the health of your grass. However, it is not recommended to cut your grasses too short. This is because, it can expose the surface roots, which is not good. Aside from that, it can also make the soil dry fas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Water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tering your lawn thoroughly is a good idea, since it can develop root systems that are deep. Aside from that, it can also help in making your lawn drought resistant. Just make sure that you water the lawn once it has already dried out, so that you won’t be doing it excessive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When to water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notice, most lawns are watered early in the morning. This is because, this is the time of the day, when less water is lost due to evaporation. In other words, your grass would be able to absorb most of the water that you provide to them. Watering in the afternoon is also ideal, but it would be better to do it in the morn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Thatch buildup should be controll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o control the buildup of thatch in your lawn. Thatch is actually the above-soil runner accumulation, which is propagated by the lawn’s grass. The layer of the thatch should not go beyond half an inch. It is important to control it, since thatch can become a barrier between the grass roots and the nutri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Know your gra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types of grass that need frequent watering, while others can go for several days without hydration. Thus, you need to know the needs of your grass. For example, if you have Kentucky bluegrass, you have to make sure that you can water it in 5 to 7 days. On the other hand, if you have carpet grass, it can actually thrive without water for 8 to 12 day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The benefits of a reel mow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Real mowers are used by lots of people these days, because of the benefits that it can offer. These types of mowers actually shear grass instead of tearing them. On top of that, they are also quite, which means that you won’t be disturbing your neighbors when you use it. Moreover, it does not pollute the environment and is more affordable to maint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There is no need to clean grass clippings in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cut the grass or mow it, there is no need to take the grass clippings from your lawn. You can simply leave it on your lawn, since they can provide lots of nutrients such as nitrogen, water, and phosphorus. It is an organic fertilizer and it would not cause that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Know the w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growth of different weeds in your lawn can indicate different things. For example, if you can see clover and medic, then you should take it as a sign that your soil lacks nitrogen. On the other hand, if you see dandelions, then it means that your soil is too acidic. By taking note of these facts, you can properly adjust the condition of your so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Make sure that your mower’s blades are shar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sharpness of your mover blades can actually affect the health of your lawn. It is important that the blades are sharp, so that the grasses are cut effectively. Dull blades can cause the tips of the grass to become brown and ragged, which is not good. Thus, sharpen your blades to make your lawn more beautifu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Fertilizing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fertilizing your lawn, you have to consider that there are lots of different fertilizers available in the market today. Thus, you have to make sure that you are using the right one for the type of lawn that you have. With that, when you are at the shop, tell the representative what you need a fertilizer for, so that he can recommend to you the best ones for the type of grass that you ha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Make use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It is best to make use of your lawn once you are able to make it grow and develop. There are lots of things that you can do on your lawn. You can use it for playing for your kids, having a picnic, or having a barbeque with. Whatever it is that you like to do, you should make use of your lawn since you have worked hard for it.</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What to do if you don’t have much time to take care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ork from morning until night, then you may not have a lot of time to take care of your lawn. To go around it though, you can always choose a grass that is not too fragile, so that it would not require lots of work from you. Choose a grass that is disease and pest resistant, as well as one that do not require pampering, so that you can still have a beautiful lawn without having to work very hard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Fertilize your lawn once in each ye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ce your grass has grown, there is no need to frequently apply fertilizer on it. You can simply fertilize your lawn either once or twice in a year. Just make sure that you have the right kind of fertilizer, so that you can maintain the beauty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Do not burn your lawn with your fertiliz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types of fertilizers that contain too much nitrogen. These types of fertilizers can burn your lawn due to excessive nitrogen, which is why it is best to avoid them. Choose a fertilizer that has time released nitrogen, which is water soluble, so that the roots of your grass can only absorb the amount of nitrogen that it n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Ask how to apply the fertiliz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purchase a bag of fertilizer from the shop, make sure to ask the attendant about how to apply it. Let him demonstrate it for you if it is possible, so that you can really see how it should be applied. It is best if you know how to apply the fertilizer, so that your investment would be wor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Check out beautiful lawns onli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pictures of beautiful lawns that you can see through the internet. Viewing these pictures can actually inspire you to work harder for your lawn to become more attractive and beautiful. Check out the pictures soon, so that you would have the motivation to improve the condition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Making use of corn glute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rn gluten is actually a corn processing byproduct, which is not toxic. When you make use of it in your lawn, it can kill seedlings of weed in just a matter of days. Thus, it is a good idea to apply it today, so that you can get rid of weeds in your lawn permanent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Using eco-lawn se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co-lawn seed is preferred by lots of people today, especially those who do not have enough time to spend for their lawns. This is actually a grass seed that is resistant to drought, and it is a combination of grasses, which require no pampering. In other words, if you make use of it, then you can see healthy grass without constant mowing, and even without fertiliz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Using of pestici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make use of pesticide, you can negatively affect the health of your soil. This is because, pesticides, can kill not just the harmful organisms, but also those that can provide benefits to the plants. Thus, try to control the use of pesticides, so that your lawn would be naturally health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Check out online videos about lawn c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see certain types of processes when it comes to taking care of the lawn, you can actually check out videos about it through the internet. These videos are usually made by experts in the field. When you watch these videos, you can gain important information from them without stepping out of your hou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Buying the nutrients your soil n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buying the nutrients for the needs of your soil, such as phosphorus, nitrogen, and sulfur, you can always visit any garden shop for it. However, prior to purchasing these nutrients, you should know what your soil needs first. To achieve that, you can always get your soil tested by a professional or do it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Spot treating the w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see weeds, you may be tempted to make use of herbicide for them. However, since herbicides can also affect the grass and the soil negatively, its usage should be kept to a minimum. To do that, you can actually make use of vinegar to spot treat the weeds. When you do this, there is no need to make use of herbicide, in making your lawn weed fre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Reseed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ce the grass in your lawn has grown, you may be able to see bald spots in it. Aside from that, there may also be parts of your lawn where the grass is thin. To make sure that the lawn would look perfect, you can always reseed in those spots. Practice proper reseeding procedure, so that you can expect its growth to be perfec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Hand ra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nd raking can be done whenever there are clippings in your lawn that are just too long. When you do this, there are actually lots of benefits you can derive from it. Hand raking can give you the exercise that you need. Aside from that, the clippings can be added on to your compost to convert them into something more usefu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Focus on organic lawn car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veer away from non-organic products in caring for your lawn. This is because, organic items can improve the health of your lawn better. Aside from that, organic lawn caring ensures that your lawn is free from toxins, which can harm other creatures in the environ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Visit your friends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Visiting a friend who has a very beautiful lawn can offer you a lot of benefits. When you check out his lawn, it would inspire you more in taking care of yours. Aside from that, when you talk about lawn care, he may be able to help you out by giving you more tips about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Planting grass seeds shall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consider the fact that grass seed is smaller than other plant seeds. Because of that, you need to plant it shallow. It should only be partially covered by moist soil, so that it can grow faster. If you plant it too deep, then it may not be able to absorb sunlight and may fail to gro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2. Making use of mechanical sprea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spread the grass seeds by hand, then that can also be done. However, if you want it to be spread evenly, then it is better to make use of a mechanical spreader for it. This will ensure that seeds are divided evenly aside from the fact that it would prevent missed spo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What if your lawn has a slop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lawn has a slope, you need to be careful in watering the soil after planting the seeds. This is because, if you apply too much water and pressure, you may wash out the seeds from the ground. This would prevent them from being planted evenly, which would not be good once they begin to gr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Natural rainf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Natural rainfall is the best water for your grass as well as your seeds. Thus, if your grass has begun to grow and it rains, then there is no need to water them for the day. If the weather is not cooperating, then that is the time that you water the plants yourself. Make use of a misty spray, so that you won’t form puddles in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What happens when seedlings get washed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eedlings can get washed out due to the angle or slope in your lawn. When they get washed out, aside from making them uneven when it comes to how they are spread in the lawn, they can also get exposed to the sun. Too much sunlight can prevent the seeds to grow, since it can rob them of their moistu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The best time to plant grass seed in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 known fact that the best time to plant grass seed in your lawn is during autumn. With that, if you have the luxury of time, then you can wait for the best season to plant. However, if want to start planting during spring, then you should do it once the ground or the soil thaw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Get your family involv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Getting your family involved in taking care of your lawn is a good idea. Aside from providing an opportunity to bond with each other, you can also assign each one of your kids as well as your spouse specific assignments. You can all work as a team, which would result to a healthier lawn in just a short span of 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Benefits of a healthy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a healthy lawn, you would be able to enjoy a lot of benefits from it. For instance, a green lawn would offer a very welcoming atmosphere for your guests. On top of that, lots of passersby would also enjoy looking at it. Moreover, when you are going to celebrate something, you can always do it at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Having a healthy lawn during summerti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people are actually not aware of it; but, healthy grass can actually help in lowering the surface temperature. Thus, if you have a healthy lawn during summertime, then it would help in making you feel cool during the hot weather. With that, you should make sure that your lawn is healthy when summertime is just around the corn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The blades of your mow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blades of your mower needs to be maintained properly, so that your mowing activities would be more beneficial for the grass. With that, you have to sharpen it on a regular basis. Aside from that, if you need to replace them, you should do it the soonest time possible, so that your grass won’t suffer from the dull blad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The best time to mow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ot a good idea to mow your lawn at night, since your mower can give off a very noisy sound, which can disturb your neighbors. The best time to mow your lawn would be at the morning, when most people would be out of their houses, for their work or in taking their kids to school. Take time in mowing your lawn though, so that you can do it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Keep seeds mois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ce you have planted your grass seeds, you have to keep in mind that they need to be kept moist all the time. This is because, when they dry out, they may not be able to emerge for the lack of moisture. Thus, water them frequently, but only in moderate amounts, so that you won’t get them drown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When you want to fertiliz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iming the application of fertilizer properly should be done, in order to make the seedlings healthy. With that, it is best to apply fertilizer after about 4 to 5 weeks after seeding. This would ensure that the shoot density would be better. On top of that, it also increases the ability of the seedlings to be resistant to certain types of disea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The first time to m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mowing your lawn for the first time, it is best to do it once the grass reaches about 60 percent of the recommended height for mowing. Mowing earlier for the first time actually offers lots of benefits to the grass. It increases the density of the grass aside from making the turf win over the w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What happens if the blade of your mower is du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mower blade is dull, it is very important that you sharpen it immediately. This is because, you would just be wasting your time and effort if you continue to use it. Aside from that, it can also pull out young seedlings from the soil, which would make you go back to square on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When to use weed control produc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make use of weed control products, you need to time it properly. This is because, it is actually not a good idea to utilize them at the early stages of the lawn. In other words, if you have young seedlings, then you would put them at risk to injury when you make use of a product to control the weeds. Make use of them only after you have mowed the lawn a couple of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Make use of pro-biotic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o-biotics are beneficial microorganisms that are present in the surroundings. There are products in the market that contain them. When you apply pro-biotics in your lawn, you would be increasing the volume of good bacteria in it. This would result to making your grass more resistant to diseases, which would ensure that they are in good health at all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Resear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just relocated, and you want to plant more grass in your lawn, then you should do your research. Do your research about the best grass to plant in your area. Select grass that are suited in your place in terms of the weather, sunlight, and more. On top of that, it is also best to become more familiar of the kind of climate your location ha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Mowing when the grass is w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planning to mow your lawn after a heavy rainfall, then you should think again. This is because, it is not a good idea to mow the lawn when the grass is wet. When you do that, in most cases, the mower blade would just slide through the grass. Thus, it is best if you mow the lawn when the grass is dr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What to feed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ever a person thinks about feeding his lawn, he may put his attention to fertilizers. However, one of the best things that you can feed your lawn with is actually grass clippings. Grass clippings can actually decompose easily into the soil, and provide your lawn with the nutrients that it n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The amount of water needed by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most cases, lawns only need about one half to one and one half inches of water each week. Thus, if you are using a home sprinkling system, then doing it for 10 to 15 minutes would be sufficient enough. Do not over water your grass, since they won’t be able to utilize the excess amount of moisture provided to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Focus on root growth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certain times of the year when it is best to apply fertilizer, especially when it comes to making the root grow deeper. This would depend on your location and weather. If you can focus more on root growth instead of top growth, then your grass would become more disease resistant and health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Do not overuse fertiliz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lways best to make use of fertilizers sparingly. This is because, overusing it can cause a lot of ill effects to your grass. For example, with excessive use of fertilizers, it can actually result to having more insects in your lawn as well as diseases. When that happens, your maintenance cost would certainly go u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74. If you have compost, then there is no need to make use of fertilizer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mpost is actually the best alternative for fertilizers. This is because, they contain organic material, which ensures that your lawn would not be filled with synthetic substances. On top of that, compost actually releases nutrients to the soil gradually, which is more beneficial to the gra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When in need of a lawn care service provid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trying to make your lawn better and it seems that you are not getting anywhere with it, then it may be time to hire a lawn care service provider for it. To choose the best one, ask your friends and relatives for their recommendations. On top of that, try to check whether the company has history of viola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Be physically f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caring for your lawn can be physically demanding, especially if you are still at the initial stages of it. Thus, prior to getting started in setting up your lawn, you need to make sure that you are physically fit for it. Get enough exercise, so that you can perform all the work required in caring for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When to start ov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caring for a lawn, you have to keep an open mind about starting all over again. One of the signs that you need to start over again is when you see that your lawn has more weeds than grass. However, you can always tackle certain portions of your lawn first, so that it won’t become too overwhelm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Set up your lawn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fore getting started with the activities in caring for your lawn, you should make sure that you set it up properly. When you set up your lawn correctly, then it would become more inviting for your guests. Aside from that, it can also help you in working on it more convenient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What to do with dense patches of w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see dense patches of weeds in certain parts of your lawn, you can always use an organic herbicide for them. If you don’t want to do that, then you can also just cover them with black plastic. When you cover them, they would just die after a while; and, once they do, then that is the time to rese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Choosing the right kind of fertilizer for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issues that you may encounter in caring for your lawn is choosing the right kind of fertilizer for it. To get around it, all you actually have to do is to have someone test your soil, so that you would know what you need to supplement it with. Once you get the results, then you can simply take note of it, and go to the nearest garden shop to purchase your fertiliz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Watch TV shows about gardening and lawn ca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V programs that tackle lawn care and gardening these days. Watching such television shows can help a lot. This is because, they are usually offering a lot of tips and facts about the topics. On top of that, they can also show you how certain things are done so that it would be easier to follo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Know more about your soil’s calcium to magnesium rati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ideal ratio of calcium to magnesium is 7 is to 1. When this is attained, then your lawn would be looking great. If not, then it can cause lots of lawn weeds to get you bothered in no time. When this happens, it is time to spread high calcium lime onto your lawn, to bring up its calcium level. Have the soil tested again, so that you can see that it took effec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How much compost to app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have heard a lot of experts tell you to add compost to your lawn. However, they may always seem to miss telling you how much is needed. To make your lawn happy with the nutrients it can derive from compost, you only have to add about a half of an inch over it. Rake it, so that it would be absorbed by the grass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Caring for your lawn in the spr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uring springtime, it is necessary to keep off the lawn for a certain span of time. This is because, it is usually during early spring when the ground still has a lot of moisture. Thus, it is best to wait for it to get dried out so that it would be firm enough to walk 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Things to do in early spr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is early spring, you can expect a lot of dead grass, leaves, debris, and a lot of things on your lawn. You have to clean them, with the use of the rake. Make sure that you get them all out from the lawn, and take them to your compost, so that your lawn would look better, and you can continue caring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Aerating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ctually necessary to aerate your lawn at certain parts of the year. In fact, it is best to aerate it on a yearly basis, especially in parts of the lawn that is frequently visited by lots of people in your house. For areas that are not high traffic, aerating them every other year would be good enoug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Watering during dry condi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atering heavily even just once a week is a good thing to do during dry season. This is even better to do than sprinkling the lawn with water once a day. This is because, daily sprinkling during hot weather conditions can actually result to shallow roots; and, when that happens, the roots can burn easi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It is not a good idea to water at n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think that it is better to water at night than on daytime. However, this is actually untrue, since watering at night can encourage the development of fungus. The best time to water is early in the morning, so that you won’t encourage fungus to develop, aside from minimizing water loss due to evapor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Taking care of crabgra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rabgrass can be a problem in your lawn, which is why it is best if you know to get rid of it. One of the best ways to do it is to make use of pre-emergent herbicide. However, if you want something natural to use, then you should buy corn gluten instead. Crabgrass needs sunlight to grow, which is why it should not be a problem in shaded parts of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Preventing crabgrass to become a problem ag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best things to do if you had to deal with crabgrass last year, is to prevent it from developing. There are actually fertilizer products available in the market today, which also contain substances to  prevent crabgrass. If you can find it in one of the local stores in your area, then make use of it, so that you no longer have to deal with the same problem this ye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Proper fertilizer applic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applying fertilizer on your lawn, you need to read its full instructions first. Aside from that, you should also remove everything that you are see on the lawn such as toys, debris, and such. Make use of a reliable spreader, so that you can apply the fertilizer even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What kinds of fertilizers to avoi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choosing between a lot of fertilizers for your lawn, one of the things that you need to remember about is to avoid those that have high levels of nitrogen. This is because, this kind of fertilizer can make your grass grow quickly. When that happens, it would actually attract lots of insects, which is bad new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What to do if you have pe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pets, then most likely, you want them to enjoy your lawn as well. To make sure that they are safe though, it is best if you make use of pesticides that are made out of food grade substances. By doing this, you won’t have to worry if your pets always love to play around in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Pulling up w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may become quite hesitant in pulling up weeds for some reasons. However, it is actually a good thing to do, especially when you see them just right after a night of rain. Pulling them up when the ground is moist would be very easy to do, which is why you should do it more ofte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Activities best done during f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summer, your lawn may have damaged or bald areas due to the heat. Thus, one of the best things to do during fall is to reseed. With that, just before summer ends, it is best if you already prepare your grass seeds. Follow proper seeding procedure, so that they would develop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Let your grass grow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want your grass to be short so that your lawn would look neat. However, it is actually better to let them grow more. Let them reach the height of 3 to 3 and a half inches, and maintain that for months. This would actually provide more shade for the soil during summer, which minimizes evaporation. On top of that, it would also block weed see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Make sure you wear a ha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things that can discourage you to work on your lawn for long periods of time is the heat. Thus, it is important that you wear comfortable hat when you go to your lawn. Even if you are weeding, it should help you extend the time you spend on your lawn, since it provides you with comfo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Do not underestimate the heat of the su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working on your lawn, you should not underestimate the heat of the sun. This is because, the heat can get you dehydrated. With that, it is important that you bring a bottle of water with you each time you go out. On top of that, wear comfortable clothing, so that you won’t have difficulties in working at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Have the right too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have the right tools when you are working at your lawn, then you would make things easier. Some of the tools you can include in your list would be kneeling pad, gloves, weeder, and such. You can even make use of a basket when you are weeding, so that you can simply put all the weeds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Spend time in your law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should spend some time in your lawn on a daily basis. When you do that, you would be able to enjoy it more, especially if the grass has become very healthy. On top of that, when you spend time on your lawn, it would also help you determine things that you can work on, as well as spot potential problems.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3:00Z</dcterms:created>
  <dc:creator>www.UltimatePLRFiresale.com</dc:creator>
  <dc:description/>
  <cp:keywords/>
  <dc:language>en-US</dc:language>
  <cp:lastModifiedBy>Lah Mohd</cp:lastModifiedBy>
  <cp:lastPrinted>2014-09-21T05:04:00Z</cp:lastPrinted>
  <dcterms:modified xsi:type="dcterms:W3CDTF">2014-09-20T21:04:00Z</dcterms:modified>
  <cp:revision>4</cp:revision>
  <dc:subject/>
  <dc:title>100 Lawn Care Tips</dc:title>
</cp:coreProperties>
</file>